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4 года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перераспределением бюджетных ассигнований в доходной и  расходной частях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одпункт 2 пункта 8 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езервный фонд администрации Вышестеблиевского сельского поселения Темрюкского района в сумме 0,0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декабр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кабря 2024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12-27T11:49:00Z</dcterms:modified>
  <cp:revision>285</cp:revision>
  <dc:subject/>
  <dc:title/>
</cp:coreProperties>
</file>