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 «Расходы на обеспе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402"/>
        <w:gridCol w:w="382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, ливне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04-25T11:05:00Z</dcterms:modified>
  <cp:revision>85</cp:revision>
  <dc:subject/>
  <dc:title>ПРИЛОЖЕНИЕ № 1</dc:title>
</cp:coreProperties>
</file>