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>
          <w:spacing w:val="-1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7.10.2021 № 181</w:t>
      </w:r>
    </w:p>
    <w:p>
      <w:pPr>
        <w:pStyle w:val="Normal"/>
        <w:spacing w:lineRule="atLeast" w:line="0"/>
        <w:ind w:left="8505" w:right="282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ind w:left="8505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Где: </w:t>
            </w: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 =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=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 +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+ …</w:t>
            </w:r>
            <w:r>
              <w:rPr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 xml:space="preserve">1, </w:t>
            </w:r>
            <w:r>
              <w:rPr>
                <w:sz w:val="28"/>
                <w:szCs w:val="28"/>
                <w:lang w:val="en-US" w:eastAsia="en-US"/>
              </w:rPr>
              <w:t>n</w:t>
            </w:r>
            <w:r>
              <w:rPr>
                <w:sz w:val="28"/>
                <w:szCs w:val="28"/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мероприятий,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 для строительства спорткомплекс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"/>
      <w:bookmarkEnd w:id="12"/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"/>
      <w:bookmarkStart w:id="14" w:name="sub_10221"/>
      <w:bookmarkEnd w:id="13"/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52"/>
      <w:bookmarkEnd w:id="33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53"/>
      <w:bookmarkEnd w:id="34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53"/>
      <w:bookmarkEnd w:id="35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62"/>
      <w:bookmarkEnd w:id="41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62"/>
      <w:bookmarkEnd w:id="42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72"/>
      <w:bookmarkEnd w:id="4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73"/>
      <w:bookmarkEnd w:id="49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73"/>
      <w:bookmarkEnd w:id="50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Cs w:val="28"/>
        </w:rPr>
        <w:t>Инструктор по спорту МКУ «ПЭЦ»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2-09-15T13:10:00Z</cp:lastPrinted>
  <dcterms:modified xsi:type="dcterms:W3CDTF">2022-09-15T10:11:00Z</dcterms:modified>
  <cp:revision>95</cp:revision>
  <dc:subject/>
  <dc:title/>
</cp:coreProperties>
</file>