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12.2014 г. № 253</w:t>
      </w:r>
    </w:p>
    <w:p>
      <w:pPr>
        <w:pStyle w:val="Normal"/>
        <w:shd w:fill="FFFFFF" w:val="clear"/>
        <w:tabs>
          <w:tab w:val="clear" w:pos="708"/>
          <w:tab w:val="center" w:pos="4664" w:leader="none"/>
        </w:tabs>
        <w:spacing w:lineRule="auto" w:line="240" w:before="912" w:after="0"/>
        <w:ind w:right="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 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дебный (внесудебный) порядок обжалования решений и дейст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и муниципальных служащих</w:t>
      </w:r>
    </w:p>
    <w:p>
      <w:pPr>
        <w:pStyle w:val="Normal"/>
        <w:spacing w:lineRule="auto" w:line="240" w:before="0" w:after="0"/>
        <w:ind w:firstLine="851"/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101"/>
      <w:bookmarkStart w:id="1" w:name="sub_1101"/>
      <w:bookmarkEnd w:id="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5.1.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действий (бездействия) и решений, принятых (осуществляемых) архивным отделом, его должностными лицами, муниципальными служащими в ходе предоставления муниципальной услуги  (далее - досудебное (внесудебное) обжалова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являются конкретное решение и действия (бездействие) архивного отдела, а также действия (бездействие) должностных лиц, муниципальных служащих в ходе предоставления муниципальной услуги, в 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101"/>
      <w:bookmarkEnd w:id="2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5.1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6"/>
      <w:bookmarkStart w:id="15" w:name="sub_110107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6" w:name="sub_110107"/>
      <w:bookmarkStart w:id="17" w:name="sub_1102"/>
      <w:bookmarkEnd w:id="16"/>
      <w:bookmarkEnd w:id="17"/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8" w:name="sub_1102"/>
      <w:bookmarkStart w:id="19" w:name="sub_1102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начальником общего отдела администрации Вышестеблиевского сельского поселения Темрюкского района рассматриваются непосредственно руководителем органа, предоставляющего Муниципальную услугу - главой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0" w:name="sub_11021"/>
      <w:bookmarkStart w:id="21" w:name="sub_1102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2"/>
      <w:bookmarkStart w:id="23" w:name="sub_1102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1025"/>
      <w:bookmarkStart w:id="25" w:name="sub_11025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6" w:name="sub_110251"/>
      <w:bookmarkStart w:id="27" w:name="sub_11025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10252"/>
      <w:bookmarkStart w:id="29" w:name="sub_11025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53"/>
      <w:bookmarkStart w:id="31" w:name="sub_11025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2" w:name="sub_110254"/>
      <w:bookmarkStart w:id="33" w:name="sub_11026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главой Вышестеблиевского сельского поселения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4" w:name="sub_11026"/>
      <w:bookmarkStart w:id="35" w:name="sub_11027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В рассмотрении обращения может быть отказано в случа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я указания фамилии заявителя и почтового адреса, по которому должен быть направлен ответ (в случае,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екст письменного обращения не поддаётся прочтению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заявителя обращения о прекращении рассмотрения ранее направленного обра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 (в этом случае обращение возвращается заявителю в течение семи дней со дня  регистрации обращения с разъяснением порядка обжалования данного судебного реш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027"/>
      <w:bookmarkStart w:id="37" w:name="sub_11027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271"/>
      <w:bookmarkStart w:id="39" w:name="sub_110272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5.6.2. Отказывает в удовлетворении жалоб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272"/>
      <w:bookmarkStart w:id="41" w:name="sub_11028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11028"/>
      <w:bookmarkStart w:id="43" w:name="sub_11028"/>
      <w:bookmarkEnd w:id="43"/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48:00Z</dcterms:created>
  <dc:creator>секретарь</dc:creator>
  <dc:description/>
  <cp:keywords/>
  <dc:language>en-US</dc:language>
  <cp:lastModifiedBy>секретарь</cp:lastModifiedBy>
  <dcterms:modified xsi:type="dcterms:W3CDTF">2014-12-18T05:51:00Z</dcterms:modified>
  <cp:revision>5</cp:revision>
  <dc:subject/>
  <dc:title/>
</cp:coreProperties>
</file>