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8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18.12.2014                                                                                                    № 253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>
          <w:sz w:val="28"/>
          <w:szCs w:val="28"/>
        </w:rPr>
        <w:t>станица 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ноября 2014 года № 219 «Об утверждении Административного регламента администрации  Вышестеблиевского сельского поселения Темрюкского района по предоставлению муниципальной услуги «Предоставление архивных справок, архивных выписок и архивных коп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 экспертного заключения Департамента внутренней политики администрации Краснодарского края от 12 декабря 2014 года № 34.01-1805/14-04   п о с т а н о в л я 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к постановлению администрации Вышестеблиевского сельского поселения Темрюкского района от 10 ноября 2014 года № 219 «Об утверждении Административного регламента администрации  Вышестеблиевского сельского поселения Темрюкского района по предоставлению муниципальной услуги «Предоставление архивных справок, архивных выписок и архивных копий» (далее Регламент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Регламента изложить в новой редакции (приложение № 1);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Регламента изложить в новой редакции (приложение № 2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начальника общего отдела администрации Вышестеблиевского сельского поселения Темрюкского района  Л.Н. Бедаков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остановл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1:24:00Z</dcterms:created>
  <dc:creator>Бедаков Александр</dc:creator>
  <dc:description/>
  <cp:keywords/>
  <dc:language>en-US</dc:language>
  <cp:lastModifiedBy>Admin</cp:lastModifiedBy>
  <cp:lastPrinted>2014-12-17T16:54:00Z</cp:lastPrinted>
  <dcterms:modified xsi:type="dcterms:W3CDTF">2014-12-30T13:29:00Z</dcterms:modified>
  <cp:revision>56</cp:revision>
  <dc:subject/>
  <dc:title>ПОСТАНОВЛЕНИЕ</dc:title>
</cp:coreProperties>
</file>