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4.10.2014                                                                                            № 19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Зарудней Татьяны Иван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0 июня  2014 года серия 23-АМ  № 636722, кадастрового паспорта на земельный участок с кадастровым номером 23:30:0803006:43, расположенного по адресу: Краснодарский край, Темрюкский район,  станица Вышестеблиевская,  улица Застаничная, 25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000 квадратных метров, без объектов недвижимости, образованному путём раздела земельного участка с кадастровым номером 23:30:0803006:43, присвоить почтовый адрес: Краснодарский край, Темрюкский район,  станица Вышестеблиевская,              улица Застаничная, 25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612 квадратных метров, с расположенными на нем объектами  недвижимости, образованному путём раздела земельного участка с кадастровым номером  23:30:0803006:43,   оставить почтовый адрес: Краснодарский край, Темрюкский район, станица Вышестеблиевская, улица Застаничная, 2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9-16T10:26:00Z</cp:lastPrinted>
  <dcterms:modified xsi:type="dcterms:W3CDTF">2014-10-31T08:12:00Z</dcterms:modified>
  <cp:revision>46</cp:revision>
  <dc:subject/>
  <dc:title>АДМИНИСТРАЦИЯ ВЫШЕСТЕБЛИЕВСКОГО</dc:title>
</cp:coreProperties>
</file>