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2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12.2014        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ередаче полномочий по организации библиотечного обслуживания населения, комплектованию и обеспечению сохранности библиотечных фондов библиотек Вышестеблиевского сельского поселения Темрюкского района в части комплектования библиотечного фонда, в том числе периодическими и другими видами изданий на 201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пункта 4 статьи 15 Федерального закона от 06 октября 2003 года № 131-ФЗ «Об общих принципах  организации местного самоуправления в Российской Федерации», пункта 1 статьи 43 Устава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ередать администрации муниципального образования Темрюкский район  полномочия по организации библиотечного обслуживания населения, комплектованию и обеспечению сохранности библиотечных фондов библиотек Вышестеблиевского сельского поселения Темрюкского района в части комплектования библиотечного фонда, в том числе периодическими и другими видами изданий на  2015 год в сумме 30 тыс. рублей (тридцать тысяч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Уполномочить главу Вышестеблиевского сельского поселения Темрюкского района П.К. Хаджиди на подписание соглашения между администрацией муниципального образования Темрюкский район и администрацией Вышестеблиевского сельского поселения Темрюкского района о передаче полномочий по организации библиотечного обслуживания населения, комплектованию и обеспечению сохранности библиотечных фондов библиотек Вышестеблиевского сельского поселения Темрюкского района в части комплектования библиотечного фонда, в том числе периодическими и другими видами изданий на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Контроль  за выполнением настоящего решения возложить на общий отдел администрации Вышестеблиевского сельского поселения Темрюк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(Л.Н.Бедакова ) и постоянную комиссию по вопросам социальной защиты населения, здравоохранения, образования, культуры, спорта и делам молодежи (Э.В. Журавле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Решение вступает  в силу  с  01 января 2015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95"/>
        <w:gridCol w:w="4756"/>
      </w:tblGrid>
      <w:tr>
        <w:trPr>
          <w:trHeight w:val="2020" w:hRule="atLeast"/>
        </w:trPr>
        <w:tc>
          <w:tcPr>
            <w:tcW w:w="50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22.12. 2014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22.12.2014 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общим вопроса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А.А. Шапова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  М.Л. 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44:00Z</dcterms:created>
  <dc:creator>Бедаков Александр</dc:creator>
  <dc:description/>
  <cp:keywords/>
  <dc:language>en-US</dc:language>
  <cp:lastModifiedBy>Admin</cp:lastModifiedBy>
  <cp:lastPrinted>2014-12-23T08:07:00Z</cp:lastPrinted>
  <dcterms:modified xsi:type="dcterms:W3CDTF">2014-12-30T13:17:00Z</dcterms:modified>
  <cp:revision>43</cp:revision>
  <dc:subject/>
  <dc:title>СОВЕТ ВЫШЕСТЕБЛИЕВСКОГО СЕЛЬСКОГО ПОСЕЛЕНИЯ</dc:title>
</cp:coreProperties>
</file>