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 постановлению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от  19.10.2012 г.№ 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851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есения </w:t>
      </w:r>
      <w:r>
        <w:rPr>
          <w:rFonts w:cs="Times New Roman"/>
          <w:sz w:val="28"/>
          <w:szCs w:val="28"/>
        </w:rPr>
        <w:t>муниципального бюджетного учреждения  культуры «Вышестеблиевская централизованная  клубная  система» Вышестеблиевского сельского поселения Темрюкского района к группам по оплате труда руководителей</w:t>
      </w:r>
    </w:p>
    <w:p>
      <w:pPr>
        <w:pStyle w:val="Normal"/>
        <w:ind w:firstLine="85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бъемные показатели деятельности муниципальных учреждений культуры и кинематографии, муниципального образования Темрюкский район                                                   </w:t>
      </w:r>
    </w:p>
    <w:p>
      <w:pPr>
        <w:pStyle w:val="Normal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. Библиотеки</w:t>
      </w:r>
    </w:p>
    <w:p>
      <w:pPr>
        <w:pStyle w:val="Normal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79"/>
        <w:gridCol w:w="31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о оплате труд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           число читателе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количество книговыда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ыс. экземпляров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е библиот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75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до 75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 до 50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до 2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выше  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выше  1050 до 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выше  525 до 10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 210 до 5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и юношеские библиот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о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до 1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3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00</w:t>
            </w:r>
          </w:p>
          <w:p>
            <w:pPr>
              <w:pStyle w:val="Normal"/>
              <w:ind w:left="273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 до 400</w:t>
            </w:r>
          </w:p>
          <w:p>
            <w:pPr>
              <w:pStyle w:val="Normal"/>
              <w:ind w:left="273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библиот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0 до 300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 Учреждения культурно-досугового тип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Объем деятельности учреждения культурно-досугового типа                     при определении группы по оплате труда руководителей оценивается                           в условных единицах по следующим показателя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05"/>
        <w:gridCol w:w="236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ловных единиц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клубных формировани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счета на каждое клубное формирова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культурно-досуговых мероприятий в расчете на одного творческого работник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аждое мероприятие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театрализованных представлений, праздников, концерто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каждое мероприят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личество коллективов, имеющих звание «народный», «образцовый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каждый коллекти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личество видов платных услуг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каждый ви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Численность участников постоянно действующих коллекти-вов художественной самодеятельност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счета на каждого участник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частие  творческих коллективов в смотрах, фестивалях,  конкурсах: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каждое учас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роприятия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международ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 всероссий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краевых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 Муниципальные  учреждения культурно-досугового типа  относятся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ам по оплате труда руководителей по сумме условных единиц, определенной на основе указанных выше показателей,  в соответствии со следующей таблицей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70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о оплате труд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условных единиц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выше  500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50 до 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250 до 3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200 до 25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к клубным формированиям относятся любительские объединения, клубы по интересам, кружки и коллективы народного творчества, прикладных знаний и навыков, домоводства и другие курсы, школы, студии и т.п.; спортивные секции, оздоровительные группы, школы и др.; народные университеты или их факультеты и другие аналогичные формир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 досуговым объектам относятся филиалы учреждений культуры: киноустановки, кинотеатры, видеотеки, видеосалоны, видеокомнаты; спортивные залы и площадки, помещения для малых спортивных форм, аттракционы, игровые автоматы, танцевальные (дискотечные) залы                                и площадки; кафе, бары и буфеты; базы и пункты проката; мастерские для технического творчества и поделок; музыкальные, литературные и другие гостиные, комнаты для отдыха, игротеки, детские комнаты, читальные залы                  и библиотеки; помещения для обрядов и ритуалов; зеленые и эстрадные театры, павильоны, стадионы, катки и другие, расположенные как в основном помещении, так и в его филиалах.  </w:t>
      </w:r>
    </w:p>
    <w:p>
      <w:pPr>
        <w:pStyle w:val="Normal"/>
        <w:ind w:firstLine="851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рядок отнесения  </w:t>
      </w:r>
      <w:r>
        <w:rPr>
          <w:rFonts w:cs="Times New Roman"/>
          <w:sz w:val="28"/>
          <w:szCs w:val="28"/>
        </w:rPr>
        <w:t>муниципального бюджетного учреждения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 xml:space="preserve">культуры «Вышестеблиевская централизованная  клубная  система» Вышестеблиевского сельского поселения Темрюкского района, </w:t>
      </w:r>
      <w:r>
        <w:rPr>
          <w:sz w:val="28"/>
          <w:szCs w:val="28"/>
        </w:rPr>
        <w:t xml:space="preserve">   к группам по оплате труда руководителей</w:t>
      </w:r>
    </w:p>
    <w:p>
      <w:pPr>
        <w:pStyle w:val="Normal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униципальное бюджетное учреждение  культуры «Вышестеблиевская централизованная  клубная  система» Вышестеблиевского сельского поселения Темрюкского района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пределяет группу по оплате труда руководителей учреждений                   не чаще одного раза в год на основании документов, подтверждающих наличие указанных объемов работы учреждений за предшествующий год, а вновь открываемых - исходя из плановых (проектных) показателей, но не более чем на два г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 При      отнесении     к    группам   по    оплате     труда        руководителя  </w:t>
      </w:r>
      <w:r>
        <w:rPr>
          <w:rFonts w:cs="Times New Roman"/>
          <w:sz w:val="28"/>
          <w:szCs w:val="28"/>
        </w:rPr>
        <w:t xml:space="preserve">муниципального        бюджетного      учреждения          культуры «Вышестеблиевская централизованная  клубная  система» Вышестеблиевского сельского  и   поселения   Темрюкского района, </w:t>
      </w:r>
      <w:r>
        <w:rPr/>
        <w:t xml:space="preserve"> </w:t>
      </w:r>
      <w:r>
        <w:rPr>
          <w:sz w:val="28"/>
          <w:szCs w:val="28"/>
        </w:rPr>
        <w:t>имеющих   филиалы, учитывает общие   показатели    в     целом,      включая      показатели      филиа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За подведомственными учреждениями, проводящими капитальный ремонт или устранение последствий аварий, сохраняет группу по оплате                   труда руководителей, определенную до начала ремонтных работ, на срок                              их прохо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тносит учреждения, добившиеся высоких и стабильных результатов работы, на одну группу по оплате труда руководителей выше по сравнению                 с группой, определенной по настоящим показателя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униципального бюджетного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 культуры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шестеблиевская  централизованная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убная  система»                                                                                Э.В.Журавлева</w:t>
      </w:r>
    </w:p>
    <w:p>
      <w:pPr>
        <w:pStyle w:val="Normal"/>
        <w:ind w:left="36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2DBDB" w:val="clear"/>
      <w:spacing w:lineRule="auto" w:line="264" w:before="480" w:after="100"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100"/>
      <w:ind w:left="144" w:right="0" w:hanging="0"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100"/>
      <w:ind w:left="144" w:right="0" w:hanging="0"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00" w:after="100"/>
      <w:ind w:left="86" w:right="0" w:hanging="0"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00" w:after="100"/>
      <w:ind w:left="86" w:right="0" w:hanging="0"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0" w:after="100"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00" w:after="100"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 Знак"/>
    <w:basedOn w:val="1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WW">
    <w:name w:val="WW- Знак"/>
    <w:basedOn w:val="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WW1">
    <w:name w:val="WW- Знак1"/>
    <w:basedOn w:val="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WW12">
    <w:name w:val="WW- Знак12"/>
    <w:basedOn w:val="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WW123">
    <w:name w:val="WW- Знак123"/>
    <w:basedOn w:val="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WW1234">
    <w:name w:val="WW- Знак1234"/>
    <w:basedOn w:val="1"/>
    <w:qFormat/>
    <w:rPr>
      <w:rFonts w:ascii="Cambria" w:hAnsi="Cambria" w:eastAsia="Times New Roman" w:cs="Times New Roman"/>
      <w:i/>
      <w:iCs/>
      <w:color w:val="943634"/>
    </w:rPr>
  </w:style>
  <w:style w:type="character" w:styleId="WW12345">
    <w:name w:val="WW- Знак12345"/>
    <w:basedOn w:val="1"/>
    <w:qFormat/>
    <w:rPr>
      <w:rFonts w:ascii="Cambria" w:hAnsi="Cambria" w:eastAsia="Times New Roman" w:cs="Times New Roman"/>
      <w:i/>
      <w:iCs/>
      <w:color w:val="943634"/>
    </w:rPr>
  </w:style>
  <w:style w:type="character" w:styleId="WW123456">
    <w:name w:val="WW- Знак123456"/>
    <w:basedOn w:val="1"/>
    <w:qFormat/>
    <w:rPr>
      <w:rFonts w:ascii="Cambria" w:hAnsi="Cambria" w:eastAsia="Times New Roman" w:cs="Times New Roman"/>
      <w:i/>
      <w:iCs/>
      <w:color w:val="C0504D"/>
    </w:rPr>
  </w:style>
  <w:style w:type="character" w:styleId="WW1234567">
    <w:name w:val="WW- Знак1234567"/>
    <w:basedOn w:val="1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WW12345678">
    <w:name w:val="WW- Знак12345678"/>
    <w:basedOn w:val="1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WW123456789">
    <w:name w:val="WW- Знак123456789"/>
    <w:basedOn w:val="1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shd w:fill="F2DBDB" w:val="clear"/>
    </w:rPr>
  </w:style>
  <w:style w:type="character" w:styleId="21">
    <w:name w:val="Цитата 2 Знак"/>
    <w:basedOn w:val="1"/>
    <w:qFormat/>
    <w:rPr>
      <w:color w:val="943634"/>
      <w:sz w:val="20"/>
      <w:szCs w:val="20"/>
    </w:rPr>
  </w:style>
  <w:style w:type="character" w:styleId="Style7">
    <w:name w:val="Выделенная цитата Знак"/>
    <w:basedOn w:val="1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8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9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0"/>
      <w:sz w:val="20"/>
      <w:shd w:fill="C0504D" w:val="clear"/>
      <w:vertAlign w:val="baseline"/>
    </w:rPr>
  </w:style>
  <w:style w:type="character" w:styleId="Style10">
    <w:name w:val="Слабая ссылка"/>
    <w:qFormat/>
    <w:rPr>
      <w:i/>
      <w:iCs/>
      <w:smallCaps/>
      <w:color w:val="C0504D"/>
    </w:rPr>
  </w:style>
  <w:style w:type="character" w:styleId="Style11">
    <w:name w:val="Сильная ссылка"/>
    <w:qFormat/>
    <w:rPr>
      <w:b/>
      <w:bCs/>
      <w:i/>
      <w:iCs/>
      <w:smallCaps/>
      <w:color w:val="C0504D"/>
    </w:rPr>
  </w:style>
  <w:style w:type="character" w:styleId="Style12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WW12345678910">
    <w:name w:val="WW- Знак12345678910"/>
    <w:basedOn w:val="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Normal"/>
    <w:qFormat/>
    <w:pP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24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51:00Z</dcterms:created>
  <dc:creator>Наташа</dc:creator>
  <dc:description/>
  <cp:keywords/>
  <dc:language>en-US</dc:language>
  <cp:lastModifiedBy>секретарь</cp:lastModifiedBy>
  <cp:lastPrinted>2012-10-11T11:08:00Z</cp:lastPrinted>
  <dcterms:modified xsi:type="dcterms:W3CDTF">2012-10-19T06:58:00Z</dcterms:modified>
  <cp:revision>8</cp:revision>
  <dc:subject/>
  <dc:title/>
</cp:coreProperties>
</file>