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 № 6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т 19.10.2012 г.  № 2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выплат  компенсационного и стимулирующе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муниципальном  бюджетном учреждении  культуры «Вышестеблиевская централизованная  клубная  система» Вышестеблиевского сельского поселения Темрюкского райо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ые выплаты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За работу в сельской мес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 работу в условиях, отклоняющуюся от нормальны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 выполнение работ различной квалифик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 xml:space="preserve">совмещение профессий (должностей), расширение зон обслуживания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нение обязанностей временно отсутствующего работника                   без освобождения от работы, определенной трудовым договор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ночное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в других условиях, отличающихся от нормальных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тимулирующие выплаты</w:t>
      </w:r>
    </w:p>
    <w:p>
      <w:pPr>
        <w:pStyle w:val="Normal"/>
        <w:ind w:left="70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ыплаты за стабильно  высокие  показатели  результативности 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Выплаты за выполнение особо важных или срочных работ                                 (на срок их провед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ыплаты за сложность и напряженность выполняемой работы.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Выплаты за знание и применение в работе иностранных язы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Выплаты за качество выполняемы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Выплаты за выслугу лет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Персональные надбавки (назначаются постановлением, распоряжением администрации муниципального образования Темрюкский район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Премиальные выплаты по итогам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 В целях стимулирования к качественному результату труда могут устанавливаться другие виды выплат стимулирующего характера, установленные высшим исполнительным органом государственной власти Краснодарского края. 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и стимулирующего характера  устанавливаются к должностным окладам работников в процентах к их должностным окладам или в абсолютных размерах, если иное не установлено нормативными и правовыми актами администрации Вышестеблиевского сельского поселения  Темрюкского  района, в пределах фонда оплаты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латы стимулирующего характера устанавливаются работнику                       с учетом критериев, позволяющих оценить результативность, качество                           и специфику его работы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руководителям учреждений                       и показатели эффективности работы учреждений, с учетом которых производятся выплаты, устанавливаются администрацией  Вышестеблиевского сельского поселения  Темрюкского 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и стимулирующего характера, размеры                      и условия их осуществления устанавливаются коллективными договорами, соглашениями, локальными нормативными актами в соответствии                             с трудовым законодательством, иными нормативными правовыми актами, содержащими нормы трудового права,  данным перечнем,  конкретизируются                  в трудовых договорах работник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 культуры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шестеблиевская централизованная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убная система»                                                                                 Э.В.Журавлева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4" w:before="480" w:after="100"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100"/>
      <w:ind w:left="144" w:right="0" w:hanging="0"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100"/>
      <w:ind w:left="144" w:right="0" w:hanging="0"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00"/>
      <w:ind w:left="86" w:right="0" w:hanging="0"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100"/>
      <w:ind w:left="86" w:right="0" w:hanging="0"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100"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100"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outlineLvl w:val="8"/>
    </w:pPr>
    <w:rPr>
      <w:rFonts w:ascii="Cambria" w:hAnsi="Cambria" w:cs="Cambria"/>
      <w:color w:val="C0504D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 Знак"/>
    <w:basedOn w:val="1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WW">
    <w:name w:val="WW-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">
    <w:name w:val="WW- Знак1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">
    <w:name w:val="WW- Знак12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">
    <w:name w:val="WW- Знак123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4">
    <w:name w:val="WW- Знак1234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">
    <w:name w:val="WW- Знак12345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6">
    <w:name w:val="WW- Знак123456"/>
    <w:basedOn w:val="1"/>
    <w:qFormat/>
    <w:rPr>
      <w:rFonts w:ascii="Cambria" w:hAnsi="Cambria" w:eastAsia="Times New Roman" w:cs="Times New Roman"/>
      <w:i/>
      <w:iCs/>
      <w:color w:val="C0504D"/>
    </w:rPr>
  </w:style>
  <w:style w:type="character" w:styleId="WW1234567">
    <w:name w:val="WW- Знак1234567"/>
    <w:basedOn w:val="1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WW12345678">
    <w:name w:val="WW- Знак12345678"/>
    <w:basedOn w:val="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WW123456789">
    <w:name w:val="WW- Знак123456789"/>
    <w:basedOn w:val="1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1">
    <w:name w:val="Цитата 2 Знак"/>
    <w:basedOn w:val="1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1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0"/>
      <w:sz w:val="20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hd w:fill="C0504D" w:val="clear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center"/>
    </w:pPr>
    <w:rPr>
      <w:rFonts w:ascii="Cambria" w:hAnsi="Cambria" w:cs="Cambria"/>
      <w:color w:val="622423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color w:val="943634"/>
    </w:rPr>
  </w:style>
  <w:style w:type="paragraph" w:styleId="Style17">
    <w:name w:val="Выделенная цитата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07:00Z</dcterms:created>
  <dc:creator>Наташа</dc:creator>
  <dc:description/>
  <cp:keywords/>
  <dc:language>en-US</dc:language>
  <cp:lastModifiedBy>секретарь</cp:lastModifiedBy>
  <cp:lastPrinted>2012-10-11T11:09:00Z</cp:lastPrinted>
  <dcterms:modified xsi:type="dcterms:W3CDTF">2012-10-19T06:59:00Z</dcterms:modified>
  <cp:revision>7</cp:revision>
  <dc:subject/>
  <dc:title/>
</cp:coreProperties>
</file>