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5103"/>
        <w:jc w:val="center"/>
        <w:rPr>
          <w:b/>
          <w:b/>
          <w:bCs/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8.2017 г. № 9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8"/>
          <w:szCs w:val="28"/>
          <w:lang w:eastAsia="ru-RU"/>
        </w:rPr>
        <w:t>НОРМАТИВНЫЕ ЗАТРАТЫ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 xml:space="preserve">на обеспечение функций казенных учреждений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>Вышестеблиевского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 xml:space="preserve"> сельского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>поселения Темрюкского района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затрат на абонентскую плату и иных периодических услуг связи</w:t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44"/>
        <w:gridCol w:w="2268"/>
        <w:gridCol w:w="1760"/>
        <w:gridCol w:w="22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ая абонентская плата  в расчете на 1 абонентский номер,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ичество  месяцев предоставления  услуги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услуг на абонентску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лату, руб./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10 единиц осно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 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32 000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95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, рассчитанный на абонентскую плату и иные периодические услуги связи, может быть изменен по решению администрации Вышестеблиевского сельского поселения Темрюкского райо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на оплату услуг доступа к сети Интернет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67"/>
        <w:gridCol w:w="2092"/>
        <w:gridCol w:w="2231"/>
        <w:gridCol w:w="2245"/>
      </w:tblGrid>
      <w:tr>
        <w:trPr>
          <w:trHeight w:val="10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N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 предоставления в пользование услуги доступа к сети Интернет, ед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месячная плата  за предоставление услуги доступа к сети Интернет,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личество  месяцев предоставления  услуги 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услуг на абонентску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лату, руб./год 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 карточ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 491,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7 900,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периодических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х изданий  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2300"/>
        <w:gridCol w:w="35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, компл./  полугодие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комп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Глава местной администраци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Кубань сегодня»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Кубанские новости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ка муниципального управления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Тамань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Российская газета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печатных изданий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не указанных в настоящем Приложении осуществляется в пределах доведенных лимитов бюджетных обязательств на обеспечение функций администрации Вышестеблиевского сельского поселения Темрюкский район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 Вышестеблиевского сельского поселения Темрюкского района, применяемые при расчете нормативных затрат на приобретение канцелярских принадлежностей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41"/>
        <w:gridCol w:w="1383"/>
        <w:gridCol w:w="1936"/>
        <w:gridCol w:w="26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целярских принадлежностей на 1 сотрудника, г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-го предмета канцелярских принадлежностей, 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заметок в куб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38х50 м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с липким  слоем 51х76 мм. 100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 карандаш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 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жидк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тик, каучук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 самоклеящиеся  в ассортимен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 пластиковый  с перфораци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шиватель картон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 с завязк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 19 мм x33 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йкая лента 48мм x 66мм,45мкм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 для степлера № 24/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ы для степлера №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текстовыделителей (4 цвет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еп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ы (упаковка 100 штук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анцелярских принадлежностей для администрации Вышестеблиевского сельского  поселения Темрюкский район 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дополнительное профессион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37"/>
        <w:gridCol w:w="2885"/>
        <w:gridCol w:w="3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отрудников, направляемых на дополнительное профессиональное обучение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обучения одного сотруд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40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00 часов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0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spacing w:lineRule="auto" w:line="240" w:before="0" w:after="0"/>
        <w:ind w:left="-10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11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иницы товара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тор «мыш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виа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885"/>
        <w:gridCol w:w="441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хозяйственных товаров и принадлежносте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 год на администрацию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хозяйственных товаров и принадлежностей за единицу, руб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туалет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лон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жидкое для рук 300 м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30 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60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ук на одного работник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 за 1 упаковку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и для мусора 120 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хозяйственны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па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резиновы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па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ее средство для сантех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щее средство для сантех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 для мытья стеко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и для мытья посу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паково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пка для мытья полов 10 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б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а для убор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оч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ы для светильни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ильни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хозяйственных товаров и принадлеж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отличаться от приведенного в зависимости от решаемых им задач. При этом закупка канцелярских принадлежностей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0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 применяемые при расчете нормативных затрат на приобретение горюче-смазоч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ind w:left="-10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258"/>
        <w:gridCol w:w="2311"/>
        <w:gridCol w:w="285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Марка транспортного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расхода топлива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масл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пробег транспортного средства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 л (АИ-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м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Вес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 л (АИ 92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км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техн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 л (АИ 92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ете нормативных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газоснаб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3901"/>
        <w:gridCol w:w="3857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 с транспортировкой, руб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природном газе на отопление здания администрации тыс. куб. м./год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газоснабжение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2,8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газоснабжение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природного газа с транспортировкой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6237"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,  применяемые при расчет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на электроснабжени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689"/>
        <w:gridCol w:w="3636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ю, руб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электроэнергии .кВт./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электроснабжение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электроснабжение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электроэнергии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,  применяемые при расчет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 на водоснабжение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867"/>
        <w:gridCol w:w="382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 на холодное</w:t>
            </w:r>
          </w:p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руб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холодном водоснабжении м. куб./год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на водоснабжение 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7" w:leader="none"/>
                <w:tab w:val="center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потребность на водоснабжение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электроэнергии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 затрат на приобретение рабочих станций, принтеров, многофункциональных устройств, копировальных аппаратов и иной оргтехники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7"/>
        <w:gridCol w:w="2562"/>
        <w:gridCol w:w="1269"/>
        <w:gridCol w:w="987"/>
        <w:gridCol w:w="1408"/>
        <w:gridCol w:w="2821"/>
      </w:tblGrid>
      <w:tr>
        <w:trPr>
          <w:trHeight w:val="74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653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нт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 автоматизированное рабочее место</w:t>
            </w:r>
          </w:p>
        </w:tc>
      </w:tr>
      <w:tr>
        <w:trPr>
          <w:trHeight w:val="135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пировальный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ппар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</w:t>
            </w:r>
          </w:p>
        </w:tc>
      </w:tr>
      <w:tr>
        <w:trPr>
          <w:trHeight w:val="1252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кан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</w:t>
            </w:r>
          </w:p>
        </w:tc>
      </w:tr>
      <w:tr>
        <w:trPr>
          <w:trHeight w:val="1970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ногофункциональное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00,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кабинет специалистов, при необходимости использования в работе, если вышеперечисленные устройства отсутствуют</w:t>
            </w:r>
          </w:p>
        </w:tc>
      </w:tr>
    </w:tbl>
    <w:p>
      <w:pPr>
        <w:pStyle w:val="4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4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 необходимости оснащения казенного учреждения оргтехникой свыше указанных цен, возможно приобретение за счет средств, выделяемых на эти цели по согласованию с администраци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.</w:t>
      </w:r>
    </w:p>
    <w:p>
      <w:pPr>
        <w:pStyle w:val="95"/>
        <w:shd w:fill="auto" w:val="clear"/>
        <w:spacing w:lineRule="auto" w:line="240" w:before="0" w:after="0"/>
        <w:ind w:left="12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расходных материалов для различных 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 принтеров, многофункциональных устройств и копировальных аппаратов (оргтехники)</w:t>
      </w:r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60"/>
        <w:gridCol w:w="992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артридж цвет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онер-картрид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 1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стройство</w:t>
            </w:r>
          </w:p>
        </w:tc>
      </w:tr>
    </w:tbl>
    <w:p>
      <w:pPr>
        <w:pStyle w:val="95"/>
        <w:shd w:fill="auto" w:val="clear"/>
        <w:tabs>
          <w:tab w:val="clear" w:pos="708"/>
          <w:tab w:val="left" w:pos="159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78"/>
      <w:bookmarkStart w:id="1" w:name="bookmark78"/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78"/>
      <w:r>
        <w:rPr>
          <w:rFonts w:cs="Times New Roman" w:ascii="Times New Roman" w:hAnsi="Times New Roman"/>
          <w:sz w:val="28"/>
          <w:szCs w:val="28"/>
        </w:rPr>
        <w:t>Нормативы затрат на приобретение носителей информации</w:t>
      </w:r>
      <w:bookmarkEnd w:id="2"/>
    </w:p>
    <w:p>
      <w:pPr>
        <w:pStyle w:val="Normal"/>
        <w:tabs>
          <w:tab w:val="clear" w:pos="708"/>
          <w:tab w:val="left" w:pos="5507" w:leader="none"/>
          <w:tab w:val="center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сходных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на не более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нешний жесткий ди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бильный носитель информации (флеш-кар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птический носитель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компакт-диск или лазерный диск</w:t>
            </w: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более 1 шт.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0,0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1:00Z</dcterms:created>
  <dc:creator>1</dc:creator>
  <dc:description/>
  <cp:keywords/>
  <dc:language>en-US</dc:language>
  <cp:lastModifiedBy>1</cp:lastModifiedBy>
  <cp:lastPrinted>2017-08-01T08:42:00Z</cp:lastPrinted>
  <dcterms:modified xsi:type="dcterms:W3CDTF">2017-08-01T12:05:00Z</dcterms:modified>
  <cp:revision>5</cp:revision>
  <dc:subject/>
  <dc:title/>
</cp:coreProperties>
</file>