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4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X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19.03.2015 г.                                                                   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VI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2 декабря 2014 года  № 33  «О бюджете Вышестеблиевского сельского поселения Темрюкского района на 2015 год»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вом Вышестеблиевского сельского поселения Темрюкского района, в связи с необходимостью привлечения бюджетного кредита из районного бюджета в сумме 1325,00 тыс.рублей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2 декабря 2014 года № 33 «О бюджете Вышестеблиевского сельского поселения Темрюкского района на 2015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1.Изменить основные характеристики бюджета Вышестеблиевского сельского поселения Темрюкского района на 2015 год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а 1 после слов « общий объем доходов в сумме 19763,40 тыс.рублей» заменить словами 19338,40 «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21935,75 тыс.рублей» заменить словами « 22226,72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) в  подпункте 3 пункта 1 после слов «общий  объем бюджетных ассигнований, направляемых на исполнение публичных нормативных обязательств в сумме 48,00 тыс. рублей» заменить словами «213,60 тыс. рублей»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подпункте 6 пункта 1 после слов «дефицит бюджета Вышестеблиевского сельского поселения Темрюкского района в сумме 0,0 тыс.рублей» заменить словами «2888,32 тыс.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5 год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4 «Национальная экономика» цифру «2874,54»тыс.рублей заменить на цифру « 2959,91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5 «Жилищно-коммунальное хозяйство» цифру «2181,13»тыс.рублей заменить на цифру «2281,13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0 «Социальная политика» цифру «108,00»тыс.рублей заменить на цифру « 213,6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3.Приложение №4 « 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5год» изложить в новой  редакции (Приложение № 1)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1.4.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5 год » изложить в новой редакции  ( 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Приложение №7 «Распределение  бюджетных ассигнований по разделам, подразделам, целевым статьям , группам(группам и подгруппам) видов расходов бюджета Вышестеблиевского сельского поселения Темрюкского района на 2015 год» изложить в новой редакции(Приложение 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6. Приложение № 8 «Ведомственная   структура  расходов   бюджета Вышестеблиевского сельского поселения Темрюкского района на 2015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5 год» изложить в новой редакции (Приложение №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8.Приложение № 11 «Программа муниципальных заимствований Вышестеблиевского сельского поселения Темрюкского района на 2015 год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новой редакции (Приложение № 6)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В пункте 6 подпункта 3 после слов «Утвердить в составе доходов бюджета Вышестеблиевского сельского поселения Темрюкского района дотацию на выравнивание бюджетной обеспеченности из районного  бюджета в сумме 853,00 тыс.рублей» заменить словами «961,60»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.10.В пункте 8 после слов «Установить, что муниципальные унитарные предприятия  Вышестеблиевского 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10 процентов» заменить словами «25 процентов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Контроль  за выполнением  решения «О внесении дополнений и изменений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 Совета Вышестеблиевского сельского поселения Темрюкского района от 22 декабря 2014 года  № 33 «О бюджете Вышестеблиевского сельского    поселения Темрюкского района  на   2015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О.В.Хорошун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88"/>
        <w:gridCol w:w="4544"/>
      </w:tblGrid>
      <w:tr>
        <w:trPr>
          <w:trHeight w:val="1618" w:hRule="atLeast"/>
        </w:trPr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« 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ru-RU"/>
              </w:rPr>
              <w:t>» марта  2015 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19»  марта   2015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                                                                                О.В. Хорош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Work</cp:lastModifiedBy>
  <cp:lastPrinted>2014-12-29T09:24:00Z</cp:lastPrinted>
  <dcterms:modified xsi:type="dcterms:W3CDTF">2015-03-25T08:42:00Z</dcterms:modified>
  <cp:revision>918</cp:revision>
  <dc:subject/>
  <dc:title>СОВЕТ ВЫШЕСТЕБЛИЕВСКОГО СЕЛЬСКОГО ПОСЕЛЕНИЯ</dc:title>
</cp:coreProperties>
</file>